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8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прийняття у комунальну власніс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роздільської територіальної гром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державної власності земельних ділян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льськогосподарського призначення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раховуючи наказ  Держгеокадастру Головного управління Держгеокадастру у Львівській області 32-ОТГ від 11.12.2020р., Акт приймання передачі земельних ділянок сільськогосподарського призначення із державної у комунальну  власність від 11.12.2020 року (з додатками), наказ  Держгеокадастру Головного управління Держгеокадастру у Львівській області 20-ОТГ від 25.01.2021р., Акт приймання передачі земельних ділянок сільськогосподарського призначення із державної у комунальну  власність від 25.01.2021 року (з додатком) ст. ст. 12, 117, Земельного кодексу України,п.34, ч.1, ст.26 Закону України «Про місцеве самоврядування в Україні»,  ІІІ сесія VШ демократичного скликання  Новороздільської  міської  рад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йняти земельні ділянки сільськогосподарського призначення з державної власності у комунальну власність Новороздільської територіальної громади в межах території Новороздільської міської ради, загальною площею 181,4147 га, згідно додатку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єструвати право власності за Новороздільською територіальною громадою в особі Новороздільської міської ради на земельні ділянки, загальною площею 181,4147 га, згідно додатку. 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 Контроль за виконанням даного рішення покласти на постійну депутатську комісію з питань землекористування Новороздільської міської ради (гол. Шаран Т.П.)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   Ярина ЯЦЕНКО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uk-UA"/>
        </w:rPr>
      </w:pPr>
      <w:bookmarkStart w:id="0" w:name="_1676805331"/>
      <w:bookmarkEnd w:id="0"/>
      <w:r>
        <w:rPr>
          <w:lang w:val="uk-U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Word.Document.12" ShapeID="ole_rId3" DrawAspect="Icon" ObjectID="_2107760187" r:id="rId3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6:00Z</dcterms:created>
  <dc:creator>User</dc:creator>
  <dc:description/>
  <cp:keywords/>
  <dc:language>en-US</dc:language>
  <cp:lastModifiedBy>User</cp:lastModifiedBy>
  <dcterms:modified xsi:type="dcterms:W3CDTF">2021-03-09T12:29:00Z</dcterms:modified>
  <cp:revision>5</cp:revision>
  <dc:subject/>
  <dc:title/>
</cp:coreProperties>
</file>